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27pt;margin-top:0.9pt;width:458.95pt;height:62.95pt;mso-wrap-style:none;v-text-anchor:middle" type="_x0000_t136">
            <v:path textpathok="t"/>
            <v:textpath on="t" fitshape="t" string="محتويات ملف آنجاز المعلمة" style="font-family:&quot;MCS Shafa S_U normal.&quot;;font-size:12pt"/>
            <v:fill o:detectmouseclick="t" type="solid" color2="#0033ff"/>
            <v:stroke color="#3465a4" joinstyle="round" endcap="flat"/>
            <v:shadow on="t" obscured="f" color="#987900"/>
            <w10:wrap type="none"/>
          </v:shape>
        </w:pic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30480</wp:posOffset>
            </wp:positionV>
            <wp:extent cx="46863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304800</wp:posOffset>
                </wp:positionV>
                <wp:extent cx="5715000" cy="65151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515280"/>
                        </a:xfrm>
                        <a:custGeom>
                          <a:avLst/>
                          <a:gdLst>
                            <a:gd name="textAreaLeft" fmla="*/ 107280 w 3240000"/>
                            <a:gd name="textAreaRight" fmla="*/ 3132720 w 3240000"/>
                            <a:gd name="textAreaTop" fmla="*/ 107280 h 3693600"/>
                            <a:gd name="textAreaBottom" fmla="*/ 3586320 h 3693600"/>
                          </a:gdLst>
                          <a:ahLst/>
                          <a:rect l="textAreaLeft" t="textAreaTop" r="textAreaRight" b="textAreaBottom"/>
                          <a:pathLst>
                            <a:path w="21600" h="24624">
                              <a:moveTo>
                                <a:pt x="2448" y="0"/>
                              </a:moveTo>
                              <a:arcTo wR="2448" hR="2448" stAng="16200000" swAng="-5400000"/>
                              <a:lnTo>
                                <a:pt x="0" y="22176"/>
                              </a:lnTo>
                              <a:arcTo wR="2448" hR="2448" stAng="10800000" swAng="-5400000"/>
                              <a:lnTo>
                                <a:pt x="19152" y="24624"/>
                              </a:lnTo>
                              <a:arcTo wR="2448" hR="2448" stAng="5400000" swAng="-5400000"/>
                              <a:lnTo>
                                <a:pt x="21600" y="2448"/>
                              </a:lnTo>
                              <a:arcTo wR="2448" hR="244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1. فهرس بمحتوى المل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2. السيرة الذاتية للمعل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3. شهادات الشكر والتق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4. أسماء الدورات والورش والمحاضرات والندوات التي حضرتها أو نفذتها المعل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5. نقد الاختبا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6. مهارات التقنيات والإبداع للمعل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7. النشاط المنهجي ( أوراق عمل دروس نموذجية – خرائط مفاهيم – حلقات تنشيطية – عروض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8. النشاط اللا منهجي ( إذاعة مدرسية – تفعيل برامج مصلى – دروس تقوية – برامج علاجية لضعف الطالبات – مشاركة في المناسبات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9. النماذج التقوي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10. رؤية المعلمة حول موضوعات المنه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11. أوراق عمل وأنشطة خاصة بالصفين الرابع والخامس اللاتي لم يتقن المهارات والمعار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12. نقد المقرر بعد كل و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13. أخر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24pt;width:449.95pt;height:51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1. فهرس بمحتوى الملف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2. السيرة الذاتية للمعل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3. شهادات الشكر والتق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4. أسماء الدورات والورش والمحاضرات والندوات التي حضرتها أو نفذتها المعل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5. نقد الاختبا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6. مهارات التقنيات والإبداع للمعل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7. النشاط المنهجي ( أوراق عمل دروس نموذجية – خرائط مفاهيم – حلقات تنشيطية – عروض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8. النشاط اللا منهجي ( إذاعة مدرسية – تفعيل برامج مصلى – دروس تقوية – برامج علاجية لضعف الطالبات – مشاركة في المناسبات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9. النماذج التقوي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10. رؤية المعلمة حول موضوعات المنهج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11. أوراق عمل وأنشطة خاصة بالصفين الرابع والخامس اللاتي لم يتقن المهارات والمعار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12. نقد المقرر بعد كل وح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13. أخرى</w:t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0905</wp:posOffset>
            </wp:positionH>
            <wp:positionV relativeFrom="paragraph">
              <wp:posOffset>6484620</wp:posOffset>
            </wp:positionV>
            <wp:extent cx="4709795" cy="7569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46" w:gutter="0" w:header="0" w:top="89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5:23:00Z</dcterms:created>
  <dc:creator>ABUMADA</dc:creator>
  <dc:description/>
  <cp:keywords/>
  <dc:language>en-US</dc:language>
  <cp:lastModifiedBy>Cheer2Life</cp:lastModifiedBy>
  <cp:lastPrinted>2012-01-27T23:31:00Z</cp:lastPrinted>
  <dcterms:modified xsi:type="dcterms:W3CDTF">2012-02-05T21:02:00Z</dcterms:modified>
  <cp:revision>24</cp:revision>
  <dc:subject/>
  <dc:title/>
</cp:coreProperties>
</file>